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01" w:type="dxa"/>
        <w:jc w:val="left"/>
        <w:tblInd w:w="-9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2250"/>
        <w:gridCol w:w="1365"/>
        <w:gridCol w:w="2460"/>
        <w:gridCol w:w="1710"/>
        <w:gridCol w:w="2091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6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    1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Технология. Работа с бумагой. Аппликация "В море. Урок на сайте </w:t>
            </w:r>
            <w:hyperlink r:id="rId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ботать с бумагой и картоном. На цветном картоне выполнить апликацию “В море”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1</w:t>
            </w:r>
            <w:r>
              <w:rPr>
                <w:lang w:val="ru-RU"/>
              </w:rPr>
              <w:t>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Б </w:t>
            </w:r>
            <w:r>
              <w:rPr>
                <w:sz w:val="22"/>
                <w:szCs w:val="22"/>
              </w:rPr>
              <w:t>1ур - 11.04.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sz w:val="22"/>
                <w:szCs w:val="22"/>
              </w:rPr>
              <w:t>Аппликация       В море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2"/>
                <w:szCs w:val="22"/>
              </w:rPr>
              <w:t>в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2"/>
                <w:szCs w:val="22"/>
              </w:rPr>
              <w:t>Оформить работу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В </w:t>
            </w:r>
            <w:r>
              <w:rPr>
                <w:sz w:val="22"/>
                <w:szCs w:val="22"/>
              </w:rPr>
              <w:t>1ур - 11.04.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ехнология. Изонить. .Композиция «Золотая рыбка»</w:t>
            </w:r>
            <w:r>
              <w:rPr/>
              <w:t>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sz w:val="22"/>
                <w:szCs w:val="22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росмотр презентации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очитать информацию, посмотреть презентацию , выполнить </w:t>
            </w:r>
            <w:r>
              <w:rPr>
                <w:lang w:val="ru-RU"/>
              </w:rPr>
              <w:t>задани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8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lang w:val="ru-RU"/>
              </w:rPr>
              <w:t>3 А</w:t>
            </w:r>
            <w:r>
              <w:rPr/>
              <w:t xml:space="preserve"> класс №3</w:t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/>
              <w:t>11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1.04.2020г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sz w:val="22"/>
                <w:szCs w:val="22"/>
              </w:rPr>
            </w:pPr>
            <w:r>
              <w:rPr/>
              <w:t>Литер.чтение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казательство собственной точки зрения с опорой на текст или собственный опыт.  Обобщение и систематизация знаний по разделу: «Литературная сказка»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/>
              <w:t>https://edu.tatar.ru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ылка заданий</w:t>
            </w:r>
            <w:r>
              <w:rPr/>
              <w:t xml:space="preserve"> Проведение тестовой работы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 xml:space="preserve">Общение по </w:t>
            </w:r>
            <w:r>
              <w:rPr>
                <w:lang w:val="en-US"/>
              </w:rPr>
              <w:t>watsAp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3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икрепляют файл с работой в комментариях темы факультатива.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lang w:val="ru-RU"/>
              </w:rPr>
              <w:t xml:space="preserve">3 </w:t>
            </w:r>
            <w:r>
              <w:rPr/>
              <w:t>Б класс №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/>
              <w:t>11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ымковская   и  филимоновская игрушка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sz w:val="22"/>
                <w:szCs w:val="22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смотр презентации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ыполнить рисунок в альбоме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8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ru-RU"/>
              </w:rPr>
              <w:t xml:space="preserve">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lang w:val="ru-RU"/>
              </w:rPr>
              <w:t>3 В</w:t>
            </w:r>
            <w:r>
              <w:rPr/>
              <w:t xml:space="preserve"> класс №1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1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/>
              <w:t>11.04.202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Образ человека в традиционной культуре. </w:t>
            </w:r>
          </w:p>
          <w:p>
            <w:pPr>
              <w:pStyle w:val="Style16"/>
              <w:rPr>
                <w:lang w:val="ru-RU"/>
              </w:rPr>
            </w:pPr>
            <w:hyperlink r:id="rId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11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Чтение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ортрет, характер героя, выраженные через поступки и речь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Л.Толстой «Maman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из повести «Детство»).  Герои рассказа</w:t>
            </w:r>
          </w:p>
          <w:p>
            <w:pPr>
              <w:pStyle w:val="Normal"/>
              <w:rPr/>
            </w:pPr>
            <w:r>
              <w:rPr/>
              <w:t>.</w:t>
            </w: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>
                <w:lang w:val="en-US"/>
              </w:rPr>
              <w:t>https</w:t>
            </w:r>
            <w:r>
              <w:rPr/>
              <w:t>://.</w:t>
            </w:r>
            <w:r>
              <w:rPr>
                <w:lang w:val="en-US"/>
              </w:rPr>
              <w:t>zoom</w:t>
            </w:r>
            <w:r>
              <w:rPr/>
              <w:t>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; видео-конференция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рослушать информацию учителя, прочитать рассказ, ответить на  вопросы викторины, заполнить таблицу по творчеству писателя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15.04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Обсуждают тему урока, отвечают на вопросы викторины во время конференции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Прикрепляют файл с ответами на тест в комментарии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1.04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Технология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Формообразование деталей. Сгибание, складывание. «Говорящие»  животные».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.</w:t>
            </w:r>
          </w:p>
          <w:p>
            <w:pPr>
              <w:pStyle w:val="Style16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Посмотреть презентацию с поэтапным изготовлением изделия, прочитать инструкцию, выполнить работу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18.04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Отправляют фото работы по </w:t>
            </w:r>
            <w:r>
              <w:rPr>
                <w:lang w:val="en-US"/>
              </w:rPr>
              <w:t>What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pp</w:t>
            </w:r>
          </w:p>
          <w:p>
            <w:pPr>
              <w:pStyle w:val="Style16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Б класс №1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11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 xml:space="preserve">М.Лермонтов «Тифлис». Дары Терека. Урок на сайте </w:t>
            </w: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Читать выразительно стихи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13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Б класс №2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11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 xml:space="preserve">Направления, обряды буддизма.Урок на сайте </w:t>
            </w: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текст учебника, ответить на вопросы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18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4в кла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Глагол.  Спряжение глаголов в настоящем и будущем времени.  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Урок на </w:t>
            </w:r>
            <w:r>
              <w:rPr>
                <w:sz w:val="28"/>
                <w:szCs w:val="28"/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8"/>
                <w:szCs w:val="28"/>
              </w:rPr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8"/>
                <w:szCs w:val="28"/>
              </w:rPr>
              <w:t>словарная работа, выполнение упражнений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8"/>
                <w:szCs w:val="28"/>
              </w:rPr>
              <w:t>13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Выполненные задания в тетради фотографируют и отправляют по </w:t>
            </w:r>
            <w:r>
              <w:rPr>
                <w:sz w:val="28"/>
                <w:szCs w:val="28"/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4в класс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>Л.Н. Толстой «</w:t>
            </w:r>
            <w:r>
              <w:rPr>
                <w:sz w:val="28"/>
                <w:szCs w:val="28"/>
                <w:lang w:val="en-US"/>
              </w:rPr>
              <w:t>Maman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sz w:val="28"/>
                <w:szCs w:val="28"/>
              </w:rPr>
              <w:t xml:space="preserve">Урок на </w:t>
            </w:r>
            <w:r>
              <w:rPr>
                <w:sz w:val="28"/>
                <w:szCs w:val="28"/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8"/>
                <w:szCs w:val="28"/>
              </w:rPr>
              <w:t>Познакомить с произведением, отвечать на вопросы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sz w:val="28"/>
                <w:szCs w:val="28"/>
              </w:rPr>
              <w:t>14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facultative/index/31081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9:26:00Z</dcterms:created>
  <dc:creator>Школа 132</dc:creator>
  <dc:description/>
  <cp:keywords/>
  <dc:language>en-US</dc:language>
  <cp:lastModifiedBy>Школа 132</cp:lastModifiedBy>
  <dcterms:modified xsi:type="dcterms:W3CDTF">2020-04-10T19:26:00Z</dcterms:modified>
  <cp:revision>2</cp:revision>
  <dc:subject/>
  <dc:title/>
</cp:coreProperties>
</file>